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риложение 4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по деталированию чертежа общего ви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всех специальностей и направлений, кроме 08.03.0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по данному разделу курса представляет собой выполнение 4 рабочих чертежей деталей по сборочному чертежу и одной аксонометрической проекции с вырезом ближней ¼  части дета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сон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7, 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2,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 8, 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5, 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 9, 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3, 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 10, 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3, 4, 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 11, 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3, 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 12, 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 2, 5, 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Для направления 08.03.01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Самостоятельная работа по данному разделу курса представляет собой выполнение одного рабочего чертежа детали и аксонометрической проекции этой же детали с вырезом ¼ части по сборочному чертежу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Таблица 2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7,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 8,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 9, 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 10, 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 11, 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 12, 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. 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6064250" cy="775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7755840"/>
                          <a:chOff x="0" y="0"/>
                          <a:chExt cx="6064200" cy="775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64200" cy="775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29160" y="302976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3pt;width:499.55pt;height:610.7pt" coordorigin="180,206" coordsize="9991,12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9549;height:1221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31;top:4977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57925" cy="7792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7792560"/>
                          <a:chOff x="0" y="0"/>
                          <a:chExt cx="6257880" cy="779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5976" r="0" b="0"/>
                          <a:stretch/>
                        </pic:blipFill>
                        <pic:spPr>
                          <a:xfrm>
                            <a:off x="0" y="0"/>
                            <a:ext cx="6257880" cy="77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037480" y="235944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95.7pt;height:613.6pt" coordorigin="0,180" coordsize="9914,12272">
                <v:shape id="shape_0" stroked="f" o:allowincell="f" style="position:absolute;left:0;top:180;width:9854;height:122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33;top:3896;width:19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228600</wp:posOffset>
                </wp:positionV>
                <wp:extent cx="6376670" cy="790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7905600"/>
                          <a:chOff x="0" y="0"/>
                          <a:chExt cx="6376680" cy="790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5374" r="0" b="5374"/>
                          <a:stretch/>
                        </pic:blipFill>
                        <pic:spPr>
                          <a:xfrm rot="10800000">
                            <a:off x="0" y="0"/>
                            <a:ext cx="6376680" cy="79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438880" y="308664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17.95pt;width:536.35pt;height:622.5pt" coordorigin="74,359" coordsize="10727,12450">
                <v:shape id="shape_0" stroked="f" o:allowincell="f" style="position:absolute;left:75;top:360;width:10041;height:12449;mso-wrap-style:none;v-text-anchor:middle;rotation:18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5221;width:216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-129540</wp:posOffset>
                </wp:positionV>
                <wp:extent cx="5613400" cy="8401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3480" cy="8400960"/>
                          <a:chOff x="0" y="0"/>
                          <a:chExt cx="5613480" cy="840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2834" t="2217" r="0" b="0"/>
                          <a:stretch/>
                        </pic:blipFill>
                        <pic:spPr>
                          <a:xfrm>
                            <a:off x="0" y="0"/>
                            <a:ext cx="5387400" cy="84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813560" y="2925000"/>
                            <a:ext cx="1257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-10.2pt;width:478.05pt;height:661.5pt" coordorigin="1240,-204" coordsize="9561,13230">
                <v:shape id="shape_0" stroked="f" o:allowincell="f" style="position:absolute;left:1240;top:-204;width:8483;height:132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821;top:4402;width:1980;height:5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403340" cy="617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6172200"/>
                          <a:chOff x="0" y="0"/>
                          <a:chExt cx="6403320" cy="6172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6200000">
                            <a:off x="-21960" y="21960"/>
                            <a:ext cx="6172200" cy="612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602320" y="1371960"/>
                            <a:ext cx="11437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2.5pt;width:532.95pt;height:482.5pt" coordorigin="145,250" coordsize="10659,9650">
                <v:shape id="shape_0" stroked="f" o:allowincell="f" style="position:absolute;left:145;top:251;width:9719;height:9649;mso-wrap-style:none;v-text-anchor:middle;rotation:27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003;top:237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866900</wp:posOffset>
            </wp:positionV>
            <wp:extent cx="6127750" cy="6172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6570980" cy="7581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7581960"/>
                          <a:chOff x="0" y="0"/>
                          <a:chExt cx="6571080" cy="7581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3659" t="0" r="0" b="0"/>
                          <a:stretch/>
                        </pic:blipFill>
                        <pic:spPr>
                          <a:xfrm rot="10800000">
                            <a:off x="0" y="0"/>
                            <a:ext cx="6252120" cy="75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770080" y="2506320"/>
                            <a:ext cx="11437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№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18.65pt;width:544.45pt;height:597pt" coordorigin="-88,373" coordsize="10889,11940">
                <v:shape id="shape_0" stroked="f" o:allowincell="f" style="position:absolute;left:-87;top:374;width:9845;height:11939;mso-wrap-style:none;v-text-anchor:middle;rotation:180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4321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16:00Z</dcterms:created>
  <dc:creator>Мария</dc:creator>
  <dc:description/>
  <cp:keywords/>
  <dc:language>en-US</dc:language>
  <cp:lastModifiedBy>User</cp:lastModifiedBy>
  <dcterms:modified xsi:type="dcterms:W3CDTF">2019-04-16T08:27:00Z</dcterms:modified>
  <cp:revision>9</cp:revision>
  <dc:subject/>
  <dc:title/>
</cp:coreProperties>
</file>